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16.02. 2026г.                               </w:t>
        <w:tab/>
        <w:t>с. Усть-Бюр</w:t>
        <w:tab/>
        <w:t xml:space="preserve">                                     № 12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 отмене постановления Администрац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Усть-Бюрского сельсовета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В связи с приведением нормативно-правовых актов в соответствие с действующим законодательством, руководствуясь статьей 44 Устава сельского поселения Усть-Бюрского сельсовета Усть-Абаканского района Республики Хакасия,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Постановление администрации Усть-Бюрского сельсовета № 49-п от 04.12.2012 года «Об утверждении Порядка размещения сведений о доходах, об имуществе и обязательствах имущественного характера муниципальных служащих на официальном сайте Администрации Усть-Бюрского сельсовета и предоставления этих сведений общероссийским средствам массовой информации для опубликования» (с изменениями от 10.02.2016г. № 17-п) считать утратившим силу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Бюр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Е.А. 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36:00Z</dcterms:created>
  <dc:creator>Саня и Света</dc:creator>
  <dc:description/>
  <cp:keywords/>
  <dc:language>en-US</dc:language>
  <cp:lastModifiedBy>Елена Анатольевна</cp:lastModifiedBy>
  <cp:lastPrinted>2026-02-17T14:14:00Z</cp:lastPrinted>
  <dcterms:modified xsi:type="dcterms:W3CDTF">2026-02-17T07:14:00Z</dcterms:modified>
  <cp:revision>6</cp:revision>
  <dc:subject/>
  <dc:title> </dc:title>
</cp:coreProperties>
</file>